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ZWiK/ 354 /20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SIWZ)</w:t>
      </w:r>
    </w:p>
    <w:p>
      <w:pPr>
        <w:pStyle w:val="Akapitzlist"/>
        <w:numPr>
          <w:ilvl w:val="0"/>
          <w:numId w:val="38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A O ZAMAWIAJĄCYM</w:t>
      </w:r>
    </w:p>
    <w:p>
      <w:pPr>
        <w:pStyle w:val="Akapitzlist"/>
        <w:numPr>
          <w:ilvl w:val="1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 – (tekst jedn. Dz. U. z 2019 r. poz. 1843 z późn. zm.) zwaną dalej ustawą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 8 ustawy Prawo zamówień publicznych – tj. poniżej kwoty 5 350 000 eur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przewiduje udzielenie zamówień zgodnie z art. 67 ust. 1 pkt.6 ustawy Pzp do wysokości 30 %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roboty budowla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b/>
          <w:b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dmiotem zamówienia jest – </w:t>
      </w:r>
      <w:r>
        <w:rPr>
          <w:b/>
        </w:rPr>
        <w:t>Renowacja metodą bezwykopową odcinków sieci    kanalizacji sanitarnej w Sandomierzu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is przedmiotu zamówienia: Przedmiotem zamówienia są roboty budowlane związane </w:t>
        <w:br/>
        <w:t>z renowacją kanalizacji sanitarnej w Sandomierzu o średnicach: DN 200, DN 250, DN 300, metodą bezwykopową następujących odcinków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1)    ul. Maciejowskiego DN 200 z kamionki, o długości 48 m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2)    ul. Słowackiego, Ogrodowa, DN 200 z kamionki, o długości 87 m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3)    ul. Słowackiego, Ogrodowa, DN 250 z kamionki, o długości 23 m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4)    ul. Słowackiego, Ogrodowa, DN 300 z kamionki, o długości 72 m,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  ul. Słowackiego, Ogrodowa, DN 300 z betonu, o długości 222 m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opis przedmiotu zamówienia znajduje się w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łączniku nr 6 do SIWZ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OR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pekcji TV części odcinków przeznaczonych do renowacji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ach sytuacyjno – wysokości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3.3.1.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ymagania zamawiającego dotyczące zatrudnienia osób na umowę o pracę przez wykonawcę lub podwykonawc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godnie z art. 29 ust. 3a ustawy Prawo zamówień publicznych z dnia 29 stycznia 2004 r. (t.j. Dz. U. z 2019 r. poz. 1843 z późn. zm.) wymaga zatrudnienia przez wykonawcę lub podwykonawcę na podstawie umowy o pracę osób wykonujących następujące czynności w zakresie realizacji </w:t>
        <w:br/>
        <w:t>zamówienia (jeżeli wykonanie tych czynności polega na wykonywaniu pracy w sposób określony w art. 22 § 1 ustawy z dnia 26 czerwca 1974 r. – Kodeks pracy t.j. Dz. U. z 2018 r. poz. 108 z poźn. zm.):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b/>
        </w:rPr>
        <w:t>roboty renowacyj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4. Wspólny Słownik Zamówień (CPV) 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d CPV:  45 23 13 00 – 8 – Roboty budowlane w zakresie budowy wodociągów i rurociągów do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odprowadzania ścieków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3 24 10 – 9 – Roboty w zakresie kanalizacji ściekow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45 30 00 – 7 – Roboty remontowe i renowacyj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od daty podpisania umowy – do dnia 15 maj 2020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</w:t>
        <w:br/>
        <w:t xml:space="preserve">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  <w:r>
        <w:rPr>
          <w:rFonts w:eastAsia="Tahoma" w:cs="Times New Roman" w:ascii="Times New Roman" w:hAnsi="Times New Roman"/>
          <w:lang w:eastAsia="ar-SA"/>
        </w:rPr>
        <w:br/>
      </w: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u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3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)</w:t>
      </w:r>
      <w:r>
        <w:rPr>
          <w:rFonts w:eastAsia="Calibri" w:cs="TimesNewRoman" w:ascii="TimesNewRoman" w:hAnsi="TimesNew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</w:rPr>
        <w:t xml:space="preserve">wykaz minimum </w:t>
      </w:r>
      <w:r>
        <w:rPr>
          <w:rFonts w:eastAsia="Calibri" w:cs="Times New Roman" w:ascii="Times New Roman" w:hAnsi="Times New Roman"/>
          <w:b/>
        </w:rPr>
        <w:t>3 robót budowlanych w zakresie renowacji kanałów sanitarnych metodą rękawa nasyconego żywicą epoksydową, w tym minimum 1 robota na kwotę co najmniej 400 000, 00 zł brutto</w:t>
      </w:r>
      <w:r>
        <w:rPr>
          <w:rFonts w:eastAsia="Calibri" w:cs="Times New Roman" w:ascii="Times New Roman" w:hAnsi="Times New Roman"/>
        </w:rPr>
        <w:t xml:space="preserve">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na rzecz których roboty te zostały wykonane, z załączeniem dowodów określających czy te roboty </w:t>
        <w:br/>
        <w:t xml:space="preserve">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</w:t>
        <w:br/>
        <w:t xml:space="preserve">w stanie uzyskać tych dokumentów – inne dokumenty; </w:t>
      </w:r>
      <w:r>
        <w:rPr>
          <w:rFonts w:eastAsia="Calibri" w:cs="Times New Roman" w:ascii="Times New Roman" w:hAnsi="Times New Roman"/>
          <w:b/>
        </w:rPr>
        <w:t>zał. nr 5 do SIWZ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5) dokumenty </w:t>
      </w:r>
      <w:r>
        <w:rPr>
          <w:rFonts w:eastAsia="Calibri" w:cs="Times New Roman" w:ascii="Times New Roman" w:hAnsi="Times New Roman"/>
        </w:rPr>
        <w:t xml:space="preserve">potwierdzające, że wykonawca jest ubezpieczony od odpowiedzialności cywilnej </w:t>
        <w:br/>
        <w:t xml:space="preserve">w zakresie prowadzonej działalności związanej z przedmiotem zamówienia na sumę gwarancyjną </w:t>
        <w:br/>
        <w:t xml:space="preserve">minimum </w:t>
      </w:r>
      <w:r>
        <w:rPr>
          <w:rFonts w:eastAsia="Calibri" w:cs="Times New Roman" w:ascii="Times New Roman" w:hAnsi="Times New Roman"/>
          <w:b/>
        </w:rPr>
        <w:t>350 000,00 zł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Jeżeli wykonawca ma siedzibę lub miejsce zamieszkania poza terytorium Rzeczypospolitej Polskiej zamiast dokumentów , o których mowa w pkt. 6.2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i wykonawcy przekazują pisemnie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ariusz Kozieja - tel. 530 406 509   2) Sławomir Kołodziej  - tel. 662 670 54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Każda składana oferta musi dla swej ważności być zabezpieczona wadium   w wysokości: </w:t>
        <w:br/>
      </w:r>
      <w:r>
        <w:rPr>
          <w:rFonts w:cs="Times New Roman" w:ascii="Times New Roman" w:hAnsi="Times New Roman"/>
          <w:b/>
        </w:rPr>
        <w:t>9 000</w:t>
      </w:r>
      <w:r>
        <w:rPr>
          <w:rFonts w:cs="Times New Roman" w:ascii="Times New Roman" w:hAnsi="Times New Roman"/>
          <w:b/>
          <w:bCs/>
        </w:rPr>
        <w:t>,00 zł ( słownie: dziewięć tysięcy złotych 00/100 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2.</w:t>
      </w:r>
      <w:r>
        <w:rPr>
          <w:rFonts w:cs="Times New Roman" w:ascii="Times New Roman" w:hAnsi="Times New Roman"/>
        </w:rPr>
        <w:t xml:space="preserve"> Wadium wnosi się przed upływem terminu składnia ofer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3</w:t>
      </w:r>
      <w:r>
        <w:rPr>
          <w:rFonts w:cs="Times New Roman" w:ascii="Times New Roman" w:hAnsi="Times New Roman"/>
        </w:rPr>
        <w:t>.Wadium może być wnoszone w jednej lub kilku następujących formach :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>1) pieniądzu;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>2) poręczeniach bankowych;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>3) gwarancjach bankowych;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>4) gwarancjach ubezpieczeniowych;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</w:rPr>
        <w:t xml:space="preserve">5) poręczeniach udzielanych przez podmioty o których mowa w art. 6 b ust. 5 pkt.2  ustawy z dnia 9 listopada 2000 r. o utworzeniu Polskiej Agencji Rozwoju Przedsiębiorczości ( </w:t>
      </w:r>
      <w:r>
        <w:rPr>
          <w:rFonts w:cs="Times New Roman" w:ascii="Times New Roman" w:hAnsi="Times New Roman"/>
          <w:color w:val="000000"/>
        </w:rPr>
        <w:t>Dz. U. z 2014 r.</w:t>
      </w:r>
      <w:r>
        <w:rPr>
          <w:rFonts w:cs="Times New Roman" w:ascii="Times New Roman" w:hAnsi="Times New Roman"/>
        </w:rPr>
        <w:br/>
        <w:t xml:space="preserve"> poz.1804 oraz z 2015 r. poz. 978 i 1240 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8.4</w:t>
      </w:r>
      <w:r>
        <w:rPr>
          <w:rFonts w:cs="Times New Roman" w:ascii="Times New Roman" w:hAnsi="Times New Roman"/>
        </w:rPr>
        <w:t>. Wadium wnoszone w pieniądzu należy wpłacać przelewem na rachunek bankowy zamawiającego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O BP S. A. O/ Sandomierz 94 1020 4926 0000 1802 0008 3840.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Wpłaty dokonywane przelewem powinny mieć na przelewie </w:t>
      </w:r>
      <w:r>
        <w:rPr>
          <w:b/>
          <w:bCs/>
        </w:rPr>
        <w:t xml:space="preserve">wyraźny napis „WADIUM” - </w:t>
      </w:r>
      <w:r>
        <w:rPr>
          <w:bCs/>
        </w:rPr>
        <w:t>Przetarg na</w:t>
      </w:r>
      <w:r>
        <w:rPr>
          <w:b/>
          <w:bCs/>
        </w:rPr>
        <w:t>:</w:t>
      </w:r>
      <w:r>
        <w:rPr>
          <w:b/>
        </w:rPr>
        <w:t xml:space="preserve"> Renowacja metodą bezwykopową odcinków sieci kanalizacji sanitarnej </w:t>
        <w:br/>
        <w:t>w Sandomierzu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5.</w:t>
      </w:r>
      <w:r>
        <w:rPr>
          <w:rFonts w:cs="Times New Roman" w:ascii="Times New Roman" w:hAnsi="Times New Roman"/>
        </w:rPr>
        <w:t xml:space="preserve"> W przypadku wniesienia wadium w pozostałych dopuszczalnych formach, określonych </w:t>
        <w:br/>
        <w:t xml:space="preserve">w pkt. 8.3, do oferty należy dołączyć oryginał dokumentu </w:t>
      </w:r>
      <w:r>
        <w:rPr>
          <w:rFonts w:cs="Times New Roman" w:ascii="Times New Roman" w:hAnsi="Times New Roman"/>
          <w:b/>
        </w:rPr>
        <w:t>(w oddzielnej kopercie)</w:t>
      </w:r>
      <w:r>
        <w:rPr>
          <w:rFonts w:cs="Times New Roman" w:ascii="Times New Roman" w:hAnsi="Times New Roman"/>
        </w:rPr>
        <w:t xml:space="preserve"> potwierdzający wniesienie wadium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before="0" w:after="0"/>
        <w:ind w:hanging="36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8.6</w:t>
      </w:r>
      <w:r>
        <w:rPr>
          <w:rFonts w:cs="Times New Roman" w:ascii="Times New Roman" w:hAnsi="Times New Roman"/>
        </w:rPr>
        <w:t>. Z zastrzeżeniem art. 46 ust 4a ustawy Prawo zamówień publicznych, zwrot wadium wszystkim wykonawcom nastąpi niezwłocznie po: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  <w:tab/>
        <w:t>wyborze oferty najkorzystniejszej z wyjątkiem wykonawcy, którego oferta została wybrana,</w:t>
      </w:r>
    </w:p>
    <w:p>
      <w:pPr>
        <w:pStyle w:val="Normal"/>
        <w:autoSpaceDE w:val="false"/>
        <w:spacing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  <w:tab/>
        <w:t xml:space="preserve">unieważnieniu postępowania, </w:t>
      </w:r>
    </w:p>
    <w:p>
      <w:pPr>
        <w:pStyle w:val="Normal"/>
        <w:autoSpaceDE w:val="false"/>
        <w:spacing w:before="0" w:after="0"/>
        <w:ind w:hanging="426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8.7. </w:t>
      </w:r>
      <w:r>
        <w:rPr>
          <w:rFonts w:cs="Times New Roman" w:ascii="Times New Roman" w:hAnsi="Times New Roman"/>
        </w:rPr>
        <w:t>Zwrot wadium wykonawcy, którego oferta została wybrana jako najkorzystniejsza nastąpi niezwłocznie po zawarciu umowy.</w:t>
      </w:r>
    </w:p>
    <w:p>
      <w:pPr>
        <w:pStyle w:val="Normal"/>
        <w:autoSpaceDE w:val="false"/>
        <w:spacing w:before="0" w:after="0"/>
        <w:ind w:hanging="36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8.8.</w:t>
      </w:r>
      <w:r>
        <w:rPr>
          <w:rFonts w:cs="Times New Roman" w:ascii="Times New Roman" w:hAnsi="Times New Roman"/>
        </w:rPr>
        <w:t xml:space="preserve"> Zamawiający zwraca niezwłocznie wadium na wniosek wykonawcy,  który wycofał ofertę przed upływem terminu składania ofert,</w:t>
      </w:r>
    </w:p>
    <w:p>
      <w:pPr>
        <w:pStyle w:val="Normal"/>
        <w:autoSpaceDE w:val="false"/>
        <w:spacing w:before="0" w:after="0"/>
        <w:ind w:hanging="36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8.9.</w:t>
      </w:r>
      <w:r>
        <w:rPr>
          <w:rFonts w:cs="Times New Roman" w:ascii="Times New Roman" w:hAnsi="Times New Roman"/>
        </w:rPr>
        <w:t xml:space="preserve"> Zgodnie z art. 46 ust. 4a ustawy Prawo zamówień publicznych, zamawiający zatrzymuje wadium wraz z odsetkami, jeżeli wykonawca w odpowiedzi na wezwanie, o którym mowa w art. 26 ust. 3 </w:t>
        <w:br/>
        <w:t>i 3a, z przyczyn leżących po jego stronie, nie złożył oświadczeń lub dokumentów potwierdzających okoliczności, o których mowa w art. 25 ust. 1, oświadczenia, o którym mowa w art. 25a ust. 1, pełnomocnictw lub nie wyraził zgody na poprawienie omyłki, o której mowa w art. 87 ust. 2 pkt 3, co spowodowało brak możliwości wybrania oferty złożonej przez wykonawcę jako najkorzystniejszej.</w:t>
      </w:r>
    </w:p>
    <w:p>
      <w:pPr>
        <w:pStyle w:val="Normal"/>
        <w:autoSpaceDE w:val="false"/>
        <w:spacing w:before="0" w:after="0"/>
        <w:ind w:hanging="36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8.10.</w:t>
      </w:r>
      <w:r>
        <w:rPr>
          <w:rFonts w:cs="Times New Roman" w:ascii="Times New Roman" w:hAnsi="Times New Roman"/>
        </w:rPr>
        <w:t xml:space="preserve"> Zamawiający zatrzymuje wadium wraz z odsetkami, jeżeli wykonawca, którego oferta została  wybrana:</w:t>
      </w:r>
    </w:p>
    <w:p>
      <w:pPr>
        <w:pStyle w:val="Normal"/>
        <w:numPr>
          <w:ilvl w:val="0"/>
          <w:numId w:val="39"/>
        </w:numPr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mówił podpisania umowy w sprawie zamówienia publicznego na warunkach określonych </w:t>
        <w:br/>
        <w:t>w ofercie;</w:t>
      </w:r>
    </w:p>
    <w:p>
      <w:pPr>
        <w:pStyle w:val="Normal"/>
        <w:numPr>
          <w:ilvl w:val="0"/>
          <w:numId w:val="11"/>
        </w:numPr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w sprawie zamówienia publicznego stało się niemożliwe z przyczyn leżących po stronie wykonawcy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godnie z </w:t>
      </w:r>
      <w:r>
        <w:rPr>
          <w:rFonts w:cs="Times New Roman" w:ascii="Times New Roman" w:hAnsi="Times New Roman"/>
          <w:color w:val="000000"/>
        </w:rPr>
        <w:t>załącznikiem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Oferta </w:t>
      </w:r>
      <w:r>
        <w:rPr>
          <w:bCs/>
          <w:spacing w:val="-3"/>
        </w:rPr>
        <w:t>na: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>
          <w:b/>
        </w:rPr>
        <w:t xml:space="preserve">Renowacja metodą bezwykopową odcinków sieci kanalizacji sanitarnej </w:t>
        <w:br/>
        <w:t>w Sandomierzu.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1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Nie otwierać  przed  10.03.2020 r. godz. 10:30.  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9.</w:t>
      </w:r>
      <w:r>
        <w:rPr>
          <w:rFonts w:cs="Times New Roman" w:ascii="Times New Roman" w:hAnsi="Times New Roman"/>
        </w:rPr>
        <w:t xml:space="preserve"> W przypadku nieprawidłowego zaadresowania koperty, zamawiający nie bierze odpowiedzialności za złe skierowanie przesyłki lub jej przedterminowe otwarcie. Oferta taka nie weźmie udziału </w:t>
        <w:br/>
        <w:t>w postępowaniu.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10.03.2020 r.  do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10.03.2020 r. o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8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8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8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8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. Kryterium okres gwarancji jakości na przedmiot zamówienia (w miesiącach) – waga kryterium 20%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 W zakresie powyższego kryterium oferta może uzyskać maks. 20 pkt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o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=  ------------------------ x 100 x 2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max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ax – gwarancja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in – gwarancja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o – gwarancja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ące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p = C + G 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15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17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>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>Wzór umowy stanowi załącznik nr 4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 SIWZ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NormalnyWeb"/>
        <w:tabs>
          <w:tab w:val="clear" w:pos="708"/>
          <w:tab w:val="left" w:pos="540" w:leader="none"/>
        </w:tabs>
        <w:spacing w:before="240" w:after="0"/>
        <w:rPr/>
      </w:pPr>
      <w:r>
        <w:rPr>
          <w:rStyle w:val="StrongEmphasis"/>
        </w:rPr>
        <w:t>17.2.</w:t>
        <w:tab/>
        <w:t>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Ustawy „Środki ochrony prawnej”.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34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 przysługuje odwołani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8. INFORMACJA O PRZETWARZANIU DANYCH OSOBOWYCH W RAMACH POSTĘPOWAŃ PRZETARGOWYCH SKIEROWANA DO WYKONAWCÓW POSIADAJĄCYCH STATUS OSÓB FIZYCZ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1. Administrator danych osobow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biorstwo Gospodarki Komunalnej i Mieszkaniowej w Sandomierzu Sp. z o.o. </w:t>
        <w:br/>
        <w:t xml:space="preserve">z siedzibą przy ul. Przemysłowej 12, 27 – 600 Sandomierz (dane kontaktowe: email: sekretariat@pgkim.sandomierz.pl; numer telefonu 15/8323679) informuje, że jest administratorem Państwa danych osobowych przekazanych Przedsiębiorstwu Gospodarki Komunalnej i Mieszkaniowej w Sandomierzu Sp. z o.o. w związku z Państwa udziałem </w:t>
        <w:br/>
        <w:t xml:space="preserve">w postępowaniu o udzielenie zamówienia, obejmujących w szczególności dane osobowe ujawnione w ofercie lub wniosku o dopuszczenie do udziału w postępowaniu, a  także w umowie o udzielenie zamówienia publicznego, w tym m.in.: imię, nazwisko, numer PESEL, NIP, REGON, adres e-mail, numer telefonu, adres siedziby, adres do kontaktu, informacje dotyczące kwalifikacji, wiedzy lub doświadczenia, informacje zawarte w  zaświadczeniach przekazanych </w:t>
        <w:br/>
        <w:t>w trakcie postępowania (m.in. zaświadczenia wydane przez Urząd Skarbowy, Zakład Ubezpieczeń Społecznych, Krajowy Rejestr Karny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ktor ochrony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kontaktowe: k.spyra@nowak-wroblewski.pl</w:t>
      </w:r>
    </w:p>
    <w:p>
      <w:pPr>
        <w:pStyle w:val="Normal"/>
        <w:numPr>
          <w:ilvl w:val="1"/>
          <w:numId w:val="3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 i podstawy przetwarzan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twarzane przez Przedsiębiorstwo Gospodarki Komunalnej </w:t>
        <w:br/>
        <w:t xml:space="preserve">i Mieszkaniowej w Sandomierzu Sp. z o.o. w oparciu o poniżej wskazane podstawy prawne oraz w ramach realizacji wskazanych poniżej celów:  </w:t>
      </w:r>
    </w:p>
    <w:p>
      <w:pPr>
        <w:pStyle w:val="Akapitzlist"/>
        <w:numPr>
          <w:ilvl w:val="0"/>
          <w:numId w:val="36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o wykonania </w:t>
        <w:br/>
        <w:t xml:space="preserve">obowiązków prawnych ciążących na Przedsiębiorstwie Gospodarki Komunalnej </w:t>
        <w:br/>
        <w:t xml:space="preserve">i Mieszkaniowej w Sandomierzu Sp. z o.o. wynikających z obowiązujących przepisów prawa (w tym ustawy – Prawo zamówień publicznych, Ustawy o narodowym zasobie </w:t>
        <w:br/>
        <w:t xml:space="preserve">archiwalnym i archiwach, prawa podatkowego, przepisów o rachunkowości) dla celów: związanych z prowadzeniem postępowania o udzielenie zamówienia publicznego, </w:t>
      </w:r>
    </w:p>
    <w:p>
      <w:pPr>
        <w:pStyle w:val="Akapitzlist"/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archiwizacyjnych, rozliczeń podatkowych, prowadzenia rachunkowości (art. 6 ust. 1 </w:t>
        <w:br/>
        <w:t>lit. c) RODO);</w:t>
      </w:r>
    </w:p>
    <w:p>
      <w:pPr>
        <w:pStyle w:val="Akapitzlist"/>
        <w:numPr>
          <w:ilvl w:val="0"/>
          <w:numId w:val="36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warcia pomiędzy Państwem a Przedsiębiorstwem Gospodarki </w:t>
        <w:br/>
        <w:t xml:space="preserve">Komunalnej i Mieszkaniowej w Sandomierzu Sp. z o.o. umowy w sprawie udzielenia zamówienia objętego przedmiotowym postępowaniem, podane dane osobowe będą </w:t>
        <w:br/>
        <w:t xml:space="preserve">przetwarzane ponieważ jest to niezbędne do zawarcia i wykonania umowy oraz w celu prawidłowego wykonania obowiązków oraz uprawnień stron wynikających z takiej umowy, w tym także w celach kontaktowych związanych z realizacją umowy (art. 6 </w:t>
        <w:br/>
        <w:t xml:space="preserve">ust. 1 lit. b) RODO); </w:t>
      </w:r>
    </w:p>
    <w:p>
      <w:pPr>
        <w:pStyle w:val="Akapitzlist"/>
        <w:numPr>
          <w:ilvl w:val="0"/>
          <w:numId w:val="36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la realizacji </w:t>
        <w:br/>
        <w:t xml:space="preserve">następujących celów wynikających z prawnie uzasadnionych interesów realizowanych przez Przedsiębiorstwo Gospodarki Komunalnej i Mieszkaniowej w Sandomierzu </w:t>
        <w:br/>
        <w:t xml:space="preserve">Sp. z o.o., którymi są:  ustalenie, egzekwowanie roszczeń, a także dochodzenie lub </w:t>
        <w:br/>
        <w:t>obrona przed roszczeniami (art. 6 ust. 1 lit. f) RODO).</w:t>
      </w:r>
    </w:p>
    <w:p>
      <w:pPr>
        <w:pStyle w:val="Normal"/>
        <w:numPr>
          <w:ilvl w:val="1"/>
          <w:numId w:val="3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orcy danych osob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mogą być przekazywane następującym kategoriom odbiorców: podmioty działające na zlecenie Przedsiębiorstwa Gospodarki Komunalnej i Mieszkaniowej </w:t>
        <w:br/>
        <w:t>w Sandomierzu Sp. z o.o., w tym podmioty świadczące usługi doradcze, pomoc prawną, usługi ochrony mienia.</w:t>
      </w:r>
    </w:p>
    <w:p>
      <w:pPr>
        <w:pStyle w:val="Normal"/>
        <w:numPr>
          <w:ilvl w:val="1"/>
          <w:numId w:val="3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przechowywania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chowywane przez okres prowadzenia postępowania </w:t>
        <w:br/>
        <w:t xml:space="preserve">o udzielenie zamówienia publicznego, a także przez okres realizacji umowy w sprawie zamówienia publicznego (w przypadku danych przekazanych przez wykonawcę, którego oferta została uznana za najkorzystniejszą w postępowaniu) oraz przez okres konieczny </w:t>
        <w:br/>
        <w:t xml:space="preserve">w celu ustalenia, dochodzenia lub obrony roszczeń; w zakresie danych, których przetwarzanie wynika z obowiązku prawnego ciążącego na Przedsiębiorstwie Gospodarki Komunalnej </w:t>
        <w:br/>
        <w:t>i Mieszkaniowej w Sandomierzu Sp. z o.o., Państwa dane osobowe będą przechowywane także przez okres niezbędny w celu prawidłowego wykonania takiego obowiązku prawnego, lub, w zakresie w którym przetwarzanie danych służy realizacji uzasadnionego interesu administratora, do czasu wniesienia sprzeciwu, skutkującego obowiązkiem do zaprzestania przetwarzania Państwa danych osobowych.</w:t>
      </w:r>
    </w:p>
    <w:p>
      <w:pPr>
        <w:pStyle w:val="Normal"/>
        <w:numPr>
          <w:ilvl w:val="1"/>
          <w:numId w:val="3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osób, których dane dotyczą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przysługuje Państwu:</w:t>
      </w:r>
    </w:p>
    <w:p>
      <w:pPr>
        <w:pStyle w:val="Akapitzlist"/>
        <w:numPr>
          <w:ilvl w:val="0"/>
          <w:numId w:val="40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stępu do swoich danych oraz otrzymania ich kopii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sprostowania (poprawiania) swoich danych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rawo do usunięcia danych osobowych, w sytuacji, gdy przetwarzanie danych nie </w:t>
        <w:br/>
        <w:t xml:space="preserve">następuje w celu wywiązania się z obowiązku wynikającego z przepisu prawa lub </w:t>
        <w:br/>
        <w:t>w ramach sprawowania władzy publicznej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ograniczenia przetwarzania danych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wniesienia skargi do Prezesa UODO (na adres Urzędu Ochrony Danych </w:t>
        <w:br/>
        <w:t>Osobowych, ul. Stawki 2, 00 – 193 Warszawa).</w:t>
      </w:r>
    </w:p>
    <w:p>
      <w:pPr>
        <w:pStyle w:val="Normal"/>
        <w:numPr>
          <w:ilvl w:val="1"/>
          <w:numId w:val="3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mogu podania dan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przez Państwa danych osobowych jest dobrowolne, lecz – w zakresie w jakim obowiązek podania danych wynika z przepisów ustawy – Prawo zamówień publicznych oraz dokumentów postępowania (w tym SIWZ) – jest jednocześnie niezbędne do wzięcia przez Państwo udziału w postępowaniu o udzielenie zamówienia publicznego oraz – w przypadku wyboru Państwa oferty jako najkorzystniejszej – także do zawarcia umowy w sprawie udzielenia zamówienia publicznego (niepodanie takich danych uniemożliwi udział w postępowaniu oraz zawarcie umowy w sprawie udzielenia zamówieni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 19.02.2020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18"/>
          <w:szCs w:val="18"/>
        </w:rPr>
        <w:t>tel./ e—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  <w:br/>
        <w:t xml:space="preserve">          </w:t>
      </w:r>
      <w:r>
        <w:rPr>
          <w:rFonts w:cs="Times New Roman" w:ascii="Times New Roman" w:hAnsi="Times New Roman"/>
          <w:bCs/>
          <w:sz w:val="18"/>
          <w:szCs w:val="18"/>
        </w:rPr>
        <w:t>osoba do kontaktów</w:t>
        <w:br/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tel./ e—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O  F  E  R  T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Renowacja metodą bezwykopową odcinków sieci kanalizacji sanitarnej w Sandomierzu.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sz w:val="24"/>
          <w:szCs w:val="24"/>
        </w:rPr>
        <w:t>1.Oferuje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wykonanie przedmiotu zamówi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e SIWZ za cenę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 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/>
        <w:t xml:space="preserve"> tym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016"/>
        <w:gridCol w:w="1200"/>
        <w:gridCol w:w="1056"/>
        <w:gridCol w:w="1383"/>
        <w:gridCol w:w="1355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ulic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kanał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materiał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a kanał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>
          <w:trHeight w:val="253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ciejowskieg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onk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 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Słowackiego, Ogrodow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onk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 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Słowackiego, Ogrodow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onk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 2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Słowackiego, Ogrodow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onk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 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Słowackiego, Ogrodow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 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kres gwarancji jakości dla w/w zamówienia (w miesiącach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……………………………..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ące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ArialMT;Times New Roman" w:cs="Times New Roman" w:ascii="Times New Roman" w:hAnsi="Times New Roman"/>
          <w:color w:val="000000"/>
        </w:rPr>
        <w:t>3.Termin wykonania zamówienia</w:t>
      </w:r>
      <w:r>
        <w:rPr>
          <w:rFonts w:cs="Times New Roman" w:ascii="Times New Roman" w:hAnsi="Times New Roman"/>
        </w:rPr>
        <w:t xml:space="preserve">: od daty podpisania umowy do dnia </w:t>
      </w:r>
      <w:r>
        <w:rPr>
          <w:rFonts w:cs="Times New Roman" w:ascii="Times New Roman" w:hAnsi="Times New Roman"/>
          <w:b/>
        </w:rPr>
        <w:t>15 maj 2020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41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Roboczogodziny .............................................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gólne  ................................................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akupu  ................................................</w:t>
      </w:r>
    </w:p>
    <w:p>
      <w:pPr>
        <w:pStyle w:val="Normal"/>
        <w:numPr>
          <w:ilvl w:val="0"/>
          <w:numId w:val="29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ysk  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Wadium w kwocie </w:t>
      </w:r>
      <w:r>
        <w:rPr>
          <w:rFonts w:cs="Times New Roman" w:ascii="Times New Roman" w:hAnsi="Times New Roman"/>
          <w:b/>
        </w:rPr>
        <w:t>9 000,00 zł</w:t>
      </w:r>
      <w:r>
        <w:rPr>
          <w:rFonts w:cs="Times New Roman" w:ascii="Times New Roman" w:hAnsi="Times New Roman"/>
        </w:rPr>
        <w:t>, zostało wniesione w dniu 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formie ...........................................................................(ksero dowodu zostało dołączone  do   ofert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świadczamy, że zapoznaliśmy się ze SIWZ (w tym z projektem umowy) i nie wnosimy </w:t>
        <w:br/>
        <w:t>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 przypadku przyznania nam zamówienia, zobowiązujemy się do zawarcia umowy w miejscu i terminie wskazanym przez zamawiającego (zgodnie z projektem umow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Oferta została złożona na …….. stronach podpisanych i kolejno ponumerowanych od  </w:t>
        <w:br/>
        <w:t>nr ………. do nr 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0. Wykonawca </w:t>
      </w:r>
      <w:r>
        <w:rPr>
          <w:rFonts w:cs="Times New Roman" w:ascii="Times New Roman" w:hAnsi="Times New Roman"/>
          <w:b/>
          <w:iCs/>
          <w:sz w:val="24"/>
          <w:szCs w:val="24"/>
        </w:rPr>
        <w:t>jest* / nie jest</w:t>
      </w:r>
      <w:bookmarkStart w:id="0" w:name="_Hlk11404952"/>
      <w:r>
        <w:rPr>
          <w:rFonts w:cs="Times New Roman" w:ascii="Times New Roman" w:hAnsi="Times New Roman"/>
          <w:b/>
          <w:iCs/>
          <w:sz w:val="24"/>
          <w:szCs w:val="24"/>
        </w:rPr>
        <w:t>*</w:t>
      </w:r>
      <w:bookmarkEnd w:id="0"/>
      <w:r>
        <w:rPr>
          <w:rFonts w:cs="Times New Roman" w:ascii="Times New Roman" w:hAnsi="Times New Roman"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</w:rPr>
        <w:t>niepotrzebne skreślić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małym/średnim przedsiębiorc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Niniejszym informujemy, iż informacje zawarte na stronach nr  ……………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 xml:space="preserve"> 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3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wymagane od wykonawcy w zakresie wypełnienia obowiązków informacyjnych przewidzianych w art. 13 lub art. 14 RODO </w:t>
      </w:r>
    </w:p>
    <w:p>
      <w:pPr>
        <w:pStyle w:val="NormalnyWeb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    </w:t>
        <w:tab/>
        <w:tab/>
        <w:tab/>
        <w:tab/>
        <w:tab/>
        <w:br/>
        <w:t xml:space="preserve">             (</w:t>
      </w:r>
      <w:r>
        <w:rPr>
          <w:rFonts w:cs="Times New Roman" w:ascii="Times New Roman" w:hAnsi="Times New Roman"/>
          <w:sz w:val="20"/>
          <w:szCs w:val="20"/>
        </w:rPr>
        <w:t xml:space="preserve">miejscowość)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dpis i pieczęć wykonawcy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Renowacja metodą bezwykopową odcinków sieci kanalizacji sanitarnej w Sandomierzu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Renowacja metodą bezwykopową odcinków sieci kanalizacji sanitarnej w Sandomierzu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sz w:val="21"/>
          <w:szCs w:val="21"/>
          <w:lang w:val="de-DE"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br/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iCs/>
        </w:rPr>
        <w:t>(nazwa, adres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Składając ofertę w postępowaniu prowadzonym w trybie przetargu nieograniczonego na: </w:t>
      </w:r>
      <w:r>
        <w:rPr>
          <w:b/>
        </w:rPr>
        <w:t>Renowacja metodą bezwykopową odcinków sieci kanalizacji   sanitarnej w Sandomierz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lang w:eastAsia="en-US"/>
        </w:rPr>
        <w:t>Zgodnie z art. 24 ust. 11 ustawy z dnia 29 stycznia 2004 r. Prawo zamówień publiczn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leżymy do tej samej grupy kapitałowej o której mowa w art. 24 ust. 1 pkt 23 ustawy z dnia </w:t>
        <w:br/>
        <w:t>29 stycznia 2004 r. – Prawo zamówień publicznych 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 do SIW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OWA NA ROBOTY BUDOWLANE NR 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 dnia  </w:t>
      </w:r>
      <w:r>
        <w:rPr>
          <w:rFonts w:cs="Arial" w:ascii="Arial" w:hAnsi="Arial"/>
          <w:b/>
        </w:rPr>
        <w:t xml:space="preserve">……………… </w:t>
      </w:r>
      <w:r>
        <w:rPr>
          <w:rFonts w:cs="Arial" w:ascii="Arial" w:hAnsi="Arial"/>
        </w:rPr>
        <w:t>zawarta pomiędzy :</w:t>
      </w:r>
    </w:p>
    <w:p>
      <w:pPr>
        <w:pStyle w:val="Akapitzlist"/>
        <w:numPr>
          <w:ilvl w:val="0"/>
          <w:numId w:val="37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lang w:eastAsia="ar-SA"/>
        </w:rPr>
        <w:t xml:space="preserve">Przedsiębiorstwem Gospodarki Komunalnej i Mieszkaniowej w Sandomierzu </w:t>
        <w:br/>
        <w:t xml:space="preserve">Sp. z o.o. </w:t>
      </w:r>
      <w:r>
        <w:rPr>
          <w:rFonts w:eastAsia="Times New Roman" w:cs="Arial" w:ascii="Arial" w:hAnsi="Arial"/>
          <w:lang w:eastAsia="ar-SA"/>
        </w:rPr>
        <w:t xml:space="preserve">z siedzibą w Sandomierzu przy ulicy Przemysłowej 12, 27-600 Sandomierz, wpisaną do Rejestru Przedsiębiorców Krajowego Rejestru Sądowego przez  Sąd Rejonowy w Kielcach X Wydział Gospodarczy Krajowego Rejestru Sądowego pod nr KRS: 0000145515, o kapitale zakładowym w całości pokrytym, wynoszącym 42 656 000,00 zł, NIP: </w:t>
      </w:r>
      <w:r>
        <w:rPr>
          <w:rFonts w:eastAsia="Times New Roman" w:cs="Arial" w:ascii="Arial" w:hAnsi="Arial"/>
          <w:shd w:fill="FFFFFF" w:val="clear"/>
          <w:lang w:eastAsia="ar-SA"/>
        </w:rPr>
        <w:t xml:space="preserve">864-000-25-49, </w:t>
      </w:r>
      <w:r>
        <w:rPr>
          <w:rFonts w:eastAsia="Times New Roman" w:cs="Arial" w:ascii="Arial" w:hAnsi="Arial"/>
          <w:lang w:eastAsia="ar-SA"/>
        </w:rPr>
        <w:t xml:space="preserve">REGON: </w:t>
      </w:r>
      <w:r>
        <w:rPr>
          <w:rFonts w:eastAsia="Times New Roman" w:cs="Arial" w:ascii="Arial" w:hAnsi="Arial"/>
          <w:bCs/>
          <w:shd w:fill="FFFFFF" w:val="clear"/>
          <w:lang w:eastAsia="ar-SA"/>
        </w:rPr>
        <w:t xml:space="preserve">830338452 </w:t>
      </w:r>
      <w:r>
        <w:rPr>
          <w:rFonts w:eastAsia="Times New Roman" w:cs="Arial" w:ascii="Arial" w:hAnsi="Arial"/>
          <w:lang w:eastAsia="pl-PL"/>
        </w:rPr>
        <w:t xml:space="preserve">zwaną dalej </w:t>
      </w:r>
      <w:r>
        <w:rPr>
          <w:rFonts w:eastAsia="Times New Roman" w:cs="Arial" w:ascii="Arial" w:hAnsi="Arial"/>
          <w:b/>
          <w:lang w:eastAsia="pl-PL"/>
        </w:rPr>
        <w:t>Zamawiającym</w:t>
      </w:r>
      <w:r>
        <w:rPr>
          <w:rFonts w:eastAsia="Times New Roman" w:cs="Arial" w:ascii="Arial" w:hAnsi="Arial"/>
          <w:lang w:eastAsia="pl-PL"/>
        </w:rPr>
        <w:t xml:space="preserve">, reprezentowanym przez: 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iotr Sołtyk    -  Prezes Zarządu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8460" w:leader="none"/>
        </w:tabs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8460" w:leader="none"/>
        </w:tabs>
        <w:spacing w:before="0" w:after="0"/>
        <w:ind w:left="357" w:hanging="0"/>
        <w:jc w:val="both"/>
        <w:rPr>
          <w:rFonts w:ascii="Arial" w:hAnsi="Arial" w:cs="Arial"/>
          <w:b/>
          <w:b/>
          <w:iCs/>
        </w:rPr>
      </w:pPr>
      <w:r>
        <w:rPr>
          <w:rFonts w:eastAsia="Times New Roman" w:cs="Arial" w:ascii="Arial" w:hAnsi="Arial"/>
          <w:lang w:eastAsia="pl-PL"/>
        </w:rPr>
        <w:t xml:space="preserve">zwanym dalej </w:t>
      </w:r>
      <w:r>
        <w:rPr>
          <w:rFonts w:eastAsia="Times New Roman" w:cs="Arial" w:ascii="Arial" w:hAnsi="Arial"/>
          <w:b/>
          <w:lang w:eastAsia="pl-PL"/>
        </w:rPr>
        <w:t>Wykonawcą</w:t>
      </w:r>
      <w:r>
        <w:rPr>
          <w:rFonts w:eastAsia="Times New Roman" w:cs="Arial" w:ascii="Arial" w:hAnsi="Arial"/>
          <w:lang w:eastAsia="pl-PL"/>
        </w:rPr>
        <w:t xml:space="preserve"> reprezentowanym przez: </w:t>
      </w:r>
    </w:p>
    <w:p>
      <w:pPr>
        <w:pStyle w:val="Normal"/>
        <w:numPr>
          <w:ilvl w:val="0"/>
          <w:numId w:val="14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iCs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</w:rPr>
        <w:t>...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 podstawie dokonanego przez Zamawiającego  wyboru oferty Wykonawcy w przetargu nieograniczonym, pod nazwą: </w:t>
      </w:r>
      <w:r>
        <w:rPr>
          <w:rFonts w:cs="Arial" w:ascii="Arial" w:hAnsi="Arial"/>
          <w:b/>
        </w:rPr>
        <w:t xml:space="preserve">Renowacja metodą bezwykopową odcinków kanalizacji sanitarnej w Sandomierzu </w:t>
      </w:r>
      <w:r>
        <w:rPr>
          <w:rFonts w:cs="Arial" w:ascii="Arial" w:hAnsi="Arial"/>
        </w:rPr>
        <w:t>została zawarta umowa następującej treści: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mawiający zleca, a Wykonawca przyjmuje do wykonania zadanie pn.: </w:t>
      </w:r>
      <w:r>
        <w:rPr>
          <w:rFonts w:eastAsia="Times New Roman" w:cs="Arial" w:ascii="Arial" w:hAnsi="Arial"/>
          <w:b/>
          <w:lang w:eastAsia="pl-PL"/>
        </w:rPr>
        <w:t xml:space="preserve">Renowacja metodą bezwykopową odcinków sieci kanalizacji sanitarnej w Sandomierzu </w:t>
      </w:r>
      <w:r>
        <w:rPr>
          <w:rFonts w:eastAsia="Times New Roman" w:cs="Arial" w:ascii="Arial" w:hAnsi="Arial"/>
          <w:lang w:eastAsia="pl-PL"/>
        </w:rPr>
        <w:t>zgodnie wymaganiami określonymi przez Zamawiającego w SIWZ wraz z załącznikami oraz  na warunkach wskazanych w ofercie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>Zakres przedmiotu umowy obejmuje wykonanie renowacji metodą bezwykopową tj. metodą rękawa nasączonego  żywicą epoksydową następujących odcinków sieci kanalizacji sanitarnej: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iCs/>
          <w:lang w:eastAsia="pl-PL"/>
        </w:rPr>
        <w:t>ul. Maciejowskiego DN 200 z kamionki, o długości 48 m,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iCs/>
          <w:lang w:eastAsia="pl-PL"/>
        </w:rPr>
        <w:t>ul. Słowackiego, Ogrodowa, DN 200 z kamionki, o długości 87 m,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ul. Słowackiego, Ogrodowa, DN 250 z kamionki, o długości 23 m,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ul. Słowackiego, Ogrodowa, DN 300 z kamionki, o długości 72 m,</w:t>
      </w:r>
    </w:p>
    <w:p>
      <w:pPr>
        <w:pStyle w:val="Akapitzlist"/>
        <w:numPr>
          <w:ilvl w:val="0"/>
          <w:numId w:val="31"/>
        </w:numPr>
        <w:spacing w:before="0" w:after="0"/>
        <w:contextualSpacing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ul. Słowackiego, Ogrodowa, DN 300 z betonu, o długości 222 m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2</w:t>
      </w:r>
    </w:p>
    <w:p>
      <w:pPr>
        <w:pStyle w:val="Akapitzlist"/>
        <w:widowControl w:val="false"/>
        <w:numPr>
          <w:ilvl w:val="0"/>
          <w:numId w:val="12"/>
        </w:numPr>
        <w:shd w:fill="FFFFFF" w:val="clear"/>
        <w:autoSpaceDE w:val="false"/>
        <w:spacing w:before="0" w:after="12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szystkie materiały budowlane zapewnia Wykonawca. Na używane przez Wykonawcę </w:t>
        <w:br/>
        <w:t xml:space="preserve">materiały, </w:t>
      </w:r>
      <w:r>
        <w:rPr>
          <w:rFonts w:eastAsia="Times New Roman" w:cs="Arial" w:ascii="Arial" w:hAnsi="Arial"/>
          <w:spacing w:val="-1"/>
          <w:lang w:eastAsia="pl-PL"/>
        </w:rPr>
        <w:t xml:space="preserve">Wykonawca obowiązany jest przedstawić Zamawiającemu aprobaty techniczne, atesty, certyfikaty, </w:t>
      </w:r>
      <w:r>
        <w:rPr>
          <w:rFonts w:eastAsia="Times New Roman" w:cs="Arial" w:ascii="Arial" w:hAnsi="Arial"/>
          <w:lang w:eastAsia="pl-PL"/>
        </w:rPr>
        <w:t xml:space="preserve">poświadczające odpowiednią jakość i dopuszczalność do stosowania </w:t>
        <w:br/>
        <w:t>w budownictwie.</w:t>
      </w:r>
    </w:p>
    <w:p>
      <w:pPr>
        <w:pStyle w:val="Akapitzlist"/>
        <w:widowControl w:val="false"/>
        <w:numPr>
          <w:ilvl w:val="0"/>
          <w:numId w:val="12"/>
        </w:numPr>
        <w:shd w:fill="FFFFFF" w:val="clear"/>
        <w:autoSpaceDE w:val="false"/>
        <w:spacing w:before="0" w:after="12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oświadcza, że dysponuje odpowiednią wiedzą i umiejętnościami niezbędnymi do wykonania przedmiotu umowy oraz, że wykona go z należytą starannością, zgodnie </w:t>
        <w:br/>
        <w:t>z obowiązującymi przepisami prawa oraz zasadami wiedzy technicznej.</w:t>
      </w:r>
    </w:p>
    <w:p>
      <w:pPr>
        <w:pStyle w:val="Akapitzlist"/>
        <w:numPr>
          <w:ilvl w:val="0"/>
          <w:numId w:val="12"/>
        </w:numPr>
        <w:shd w:fill="FFFFFF" w:val="clear"/>
        <w:spacing w:before="120" w:after="0"/>
        <w:ind w:left="357" w:right="3686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bowiązki Zamawiającego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kazanie Wykonawcy placu bud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autoSpaceDE w:val="false"/>
        <w:spacing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Dokonanie odbioru robót budowlanych będących przedmiotem umowy przy udziale przedstawicieli Wykonawcy.</w:t>
      </w:r>
    </w:p>
    <w:p>
      <w:pPr>
        <w:pStyle w:val="Akapitzlist"/>
        <w:numPr>
          <w:ilvl w:val="0"/>
          <w:numId w:val="12"/>
        </w:numPr>
        <w:shd w:fill="FFFFFF" w:val="clear"/>
        <w:spacing w:before="120" w:after="0"/>
        <w:ind w:left="357" w:hanging="357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bowiązki Wykonawcy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ykonanie robót zgodnie z opisem technicznym, ze specyfikacją techniczną   wykonania i odbioru robót, sztuką budowlaną oraz Prawem Budowlanym. Wykonawca ponosi odpowiedzialność za jakościowo dobre wykonanie robót bez względu na występujące trudności i nieprzewidziane okoliczności, jakie mogą wystąpić w trakcie realizacji zamówienia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Realizacja oraz koordynacja wszystkich robót i dostaw związanych z wykonaniem </w:t>
        <w:br/>
        <w:t>przedmiotu umowy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ganizacja zaplecza technicznego budowy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znaczenie i należyte zabezpieczenie terenu budowy na własny koszt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o zakończeniu robót usunięcie poza teren budowy wszelkie tymczasowe zaplecza </w:t>
        <w:br/>
        <w:t>i urządzenia oraz uporządkowanie terenu budowy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/>
      </w:pPr>
      <w:r>
        <w:rPr>
          <w:rFonts w:eastAsia="Calibri" w:cs="Arial" w:ascii="Arial" w:hAnsi="Arial"/>
        </w:rPr>
        <w:t>Zapewnienie na własny koszt transportu odpadów do miejsc ich zagospodarowania lub utylizacji, łącznie z kosztami utylizacji i pełnej odpowiedzialności za te czynności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1"/>
        </w:rPr>
        <w:t xml:space="preserve">Zapewnienie stałego nadzoru zarówno nad pracownikami wykonującymi roboty, </w:t>
      </w:r>
      <w:r>
        <w:rPr>
          <w:rFonts w:eastAsia="Calibri" w:cs="Arial" w:ascii="Arial" w:hAnsi="Arial"/>
        </w:rPr>
        <w:t xml:space="preserve">jak </w:t>
        <w:br/>
        <w:t>i przebiegiem robót w miejscu ich realizacji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noszenie pełnej odpowiedzialności za stan i przestrzeganie przepisów bhp, ochronę p.poż i dozór mienia na terenie robót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/>
      </w:pPr>
      <w:r>
        <w:rPr>
          <w:rFonts w:eastAsia="Calibri" w:cs="Arial" w:ascii="Arial" w:hAnsi="Arial"/>
        </w:rPr>
        <w:t>Zawiadamianie Zamawiającego o konieczności wykonania dodatkowych robót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dział przy odbiorze robót budowlanych będących przedmiotem umowy.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Skompletowanie i przekazanie Zamawiającemu niezbędnych i kompletnych  dokumentów powykonawczych. 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Ponoszenie pełnej odpowiedzialności (także za podwykonawców i dalszych podwykonawców) za szkody powstałe podczas realizacji umowy oraz   następstwa nieszczęśliwych wypadków pracowników i osób trzecich. 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before="0" w:after="0"/>
        <w:ind w:left="714" w:hanging="357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Posiadanie ubezpieczenia OC zgodnie z warunkami SIWZ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zaangażować do wykonania przedmiotu zamówienia </w:t>
        <w:br/>
        <w:t>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Z udziałem Podwykonawców Wykonawca może zrealizować tę część przedmiotu </w:t>
        <w:br/>
        <w:t xml:space="preserve">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przedstawienia Zamawiającemu projektu umowy </w:t>
        <w:br/>
        <w:t>o podwykonawstwo, a także jej zmian, której przedmiotem są roboty budowlane – na co najmniej 7 dni przed planowanym dniem jej  zawarcia z Podwykonawcą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zobowiązany jest do przedstawienia Zamawiającemu poświadczonej za </w:t>
        <w:br/>
        <w:t xml:space="preserve">zgodność z oryginałem kopii zawartej umowy o podwykonawstwo i jej zmian, której </w:t>
        <w:br/>
        <w:t>przedmiotem są roboty budowlane, w terminie 7 dni od daty jej zawarcia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wniesienia w terminie 7 dni  od dnia dostarczenia </w:t>
        <w:br/>
        <w:t>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emu przysługuje prawo do złożenia pisemnego sprzeciwu do umowy </w:t>
        <w:br/>
        <w:t xml:space="preserve">o podwykonawstwo i jej zmian w terminie 7 dni od daty przedstawienia jej przez </w:t>
        <w:br/>
        <w:t>Wykonawcę Zamawiającemu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dostawy lub usługi, przedłoży Zamawiającemu kopie umów poświadczone za zgodność </w:t>
        <w:br/>
        <w:t>z oryginałem. Obowiązkowi temu podlegają umowy o wartości co najmniej 50 000 zł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chylania się przez Wykonawcę, Podwykonawcę lub dalszego </w:t>
        <w:br/>
        <w:t>Podwykonawcę zamówienia od obowiązku zapłaty – Zamawiający dokona bezpośredniej zapłaty wymaganego wynagrodzenia przysługującego Podwykonawcy lub dalszemu Podwykonawcy, który zawarł zaakceptowaną umowę przez Zamawiającego na 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pośrednia zapłata obejmować będzie wyłącznie wynagrodzenie przysługujące bez </w:t>
        <w:br/>
        <w:t>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dokonaniem zapłaty Zamawiający umożliwi Wykonawcy zgłoszenie pisemnych uwag na temat zasadności zapłaty bezpośredniej wynagrodzenia Podwykonawcy lub </w:t>
        <w:br/>
        <w:t>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objęcia fakturą robót budowlanych, dostaw lub usług wykonywanych </w:t>
        <w:br/>
        <w:t xml:space="preserve">z udziałem Podwykonawcy lub dalszego Podwykonawcy, który zawarł zaakceptowaną przez Zamawiającego umowę o podwykonawstwo, której przedmiotem są roboty </w:t>
        <w:br/>
        <w:t xml:space="preserve">budowlane, lub który zawarł przedłożoną Zamawiającemu umowę o podwykonawstwo, której przedmiotem są dostawy lub usługi – do faktury Wykonawca obowiązany jest </w:t>
        <w:br/>
        <w:t xml:space="preserve">dołączyć oświadczenia Podwykonawców i dalszych Podwykonawców, podpisane przez osoby upoważnione do reprezentowania tych podmiotów lub inne dowody, że otrzymali oni należne im z tego tytułu wynagrodzenie oraz że wszelkie ich roszczenia wobec </w:t>
        <w:br/>
        <w:t>Wykonawcy z tytułu wykonanych części zamówienia zostały zaspokojone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autoSpaceDE w:val="false"/>
        <w:spacing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z tytułu braku zapłaty lub nieterminowej zapłaty wynagrodzenia należnego Podwykonawcom lub dalszym Podwykonawcom – za każdy dzień przekroczenia terminu zapłaty w wysokości 0,8% wysokości wynagrodzenia brutto należnego Podwykonawcy lub dalszemu Podwykonawcy, jednak nie więcej niż 20% tego wynagrodzenia,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 tytułu nieprzedłożenia do zaakceptowania projektu umowy o podwykonawstwo, której przedmiotem są roboty budowlane  lub projektu jej zmiany – za każde takie zdarzenie – w wysokości – 1000 zł;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 tytułu nieprzedłożenia poświadczonej  za zgodność z oryginałem kopii umowy </w:t>
        <w:br/>
        <w:t>o podwykonawstwo lub jej zmiany – za każde takie zdarzenie – w wysokości 1000 zł;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autoSpaceDE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0" w:leader="none"/>
        </w:tabs>
        <w:spacing w:before="0" w:after="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awiający zgodnie z art. 29 ust. 3a ustawy z dnia 29 stycznia 2004 r.  Prawo zamówień publicznych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):</w:t>
      </w:r>
    </w:p>
    <w:p>
      <w:pPr>
        <w:pStyle w:val="Akapitzlist"/>
        <w:widowControl w:val="false"/>
        <w:numPr>
          <w:ilvl w:val="1"/>
          <w:numId w:val="30"/>
        </w:numPr>
        <w:autoSpaceDE w:val="false"/>
        <w:spacing w:before="0" w:after="0"/>
        <w:ind w:left="714" w:hanging="357"/>
        <w:contextualSpacing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roboty renowacyjne.</w:t>
      </w:r>
    </w:p>
    <w:p>
      <w:pPr>
        <w:pStyle w:val="Akapitzlist"/>
        <w:widowControl w:val="false"/>
        <w:numPr>
          <w:ilvl w:val="0"/>
          <w:numId w:val="32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Akapitzlist"/>
        <w:widowControl w:val="false"/>
        <w:numPr>
          <w:ilvl w:val="0"/>
          <w:numId w:val="32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żądania wyjaśnień w przypadku wątpliwości w zakresie potwierdzenia spełniania ww. wymogów,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przeprowadzania kontroli na miejscu wykonywania świadczenia.</w:t>
      </w:r>
    </w:p>
    <w:p>
      <w:pPr>
        <w:pStyle w:val="Akapitzlist"/>
        <w:widowControl w:val="false"/>
        <w:numPr>
          <w:ilvl w:val="0"/>
          <w:numId w:val="32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eastAsia="Tahoma" w:cs="Arial" w:ascii="Arial" w:hAnsi="Arial"/>
          <w:lang w:eastAsia="ar-SA"/>
        </w:rPr>
        <w:t xml:space="preserve">W trakcie realizacji zamówienia na każde wezwanie Zamawiającego w wyznaczonym </w:t>
        <w:br/>
        <w:t xml:space="preserve">w tym wezwaniu terminie, Wykonawca przedłoży Zamawiającemu wskazane poniżej dowody w celu potwierdzenia spełnienia wymogu zatrudnienia na podstawie umowy </w:t>
        <w:br/>
        <w:t>o pracę przez Wykonawcę lub Podwykonawcę osób wykonujących wskazane w ust. 1 czynności w trakcie realizacji zamówienia: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 xml:space="preserve">oświadczenie Wykonawcy lub Podwykonawcy o zatrudnieniu na podstawie umowy </w:t>
        <w:br/>
        <w:t>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Akapitzlist"/>
        <w:widowControl w:val="false"/>
        <w:numPr>
          <w:ilvl w:val="0"/>
          <w:numId w:val="32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Nieprzedłożenie przez Wykonawcę dokumentów o których mowa w ust. 3 lub 4</w:t>
        <w:br/>
        <w:t xml:space="preserve">w terminie wskazanym, będzie traktowane jako niewypełnienie obowiązku zatrudnienia pracowników na umowę o pracę oraz będzie skutkować naliczeniem kary umownej </w:t>
        <w:br/>
        <w:t xml:space="preserve">w wysokości określonej w </w:t>
      </w:r>
      <w:r>
        <w:rPr>
          <w:rFonts w:cs="Arial" w:ascii="Arial" w:hAnsi="Arial"/>
        </w:rPr>
        <w:t>§ 11 ust. 3.</w:t>
      </w:r>
    </w:p>
    <w:p>
      <w:pPr>
        <w:pStyle w:val="Akapitzlist"/>
        <w:widowControl w:val="false"/>
        <w:numPr>
          <w:ilvl w:val="0"/>
          <w:numId w:val="32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>W przypadku dwukrotnego niewywiązania się Wykonawcy z obowiązku wskazanego w ust. 3 lub 4, Zamawiający może odstąpić od umowy z powodu okoliczności, za które odpowiada Wykonawca.</w:t>
      </w:r>
    </w:p>
    <w:p>
      <w:pPr>
        <w:pStyle w:val="Akapitzlist"/>
        <w:widowControl w:val="false"/>
        <w:numPr>
          <w:ilvl w:val="0"/>
          <w:numId w:val="32"/>
        </w:numPr>
        <w:autoSpaceDE w:val="false"/>
        <w:spacing w:before="0" w:after="0"/>
        <w:ind w:left="357" w:hanging="357"/>
        <w:contextualSpacing/>
        <w:jc w:val="both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zamówienia: od daty podpisania umowy do dnia </w:t>
      </w:r>
      <w:r>
        <w:rPr>
          <w:rFonts w:cs="Arial" w:ascii="Arial" w:hAnsi="Arial"/>
          <w:b/>
        </w:rPr>
        <w:t>15 maj 2020 r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Akapitzlist"/>
        <w:numPr>
          <w:ilvl w:val="0"/>
          <w:numId w:val="23"/>
        </w:numPr>
        <w:spacing w:before="0" w:after="0"/>
        <w:ind w:left="357" w:hanging="357"/>
        <w:contextualSpacing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uje się wykonać przedmiot zamówienia za cenę z wynagrodzeniem ryczałtowym zgodnie z ofertą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  zł netto</w:t>
      </w:r>
      <w:r>
        <w:rPr>
          <w:rFonts w:cs="Arial" w:ascii="Arial" w:hAnsi="Arial"/>
        </w:rPr>
        <w:t>,( słownie:)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. zł brutto</w:t>
      </w:r>
      <w:r>
        <w:rPr>
          <w:rFonts w:cs="Arial" w:ascii="Arial" w:hAnsi="Arial"/>
        </w:rPr>
        <w:t>,( słownie:)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tym należny podatek VAT.</w:t>
      </w:r>
    </w:p>
    <w:p>
      <w:pPr>
        <w:pStyle w:val="Akapitzlist"/>
        <w:numPr>
          <w:ilvl w:val="0"/>
          <w:numId w:val="23"/>
        </w:numPr>
        <w:spacing w:before="0" w:after="0"/>
        <w:ind w:left="357" w:hanging="357"/>
        <w:contextualSpacing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Wynagrodzenie ryczałtowe, o którym mowa w ust. 1, obejmuje wszystkie koszty związane z realizacją umowy.</w:t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7</w:t>
      </w:r>
    </w:p>
    <w:p>
      <w:pPr>
        <w:pStyle w:val="Akapitzlist"/>
        <w:numPr>
          <w:ilvl w:val="0"/>
          <w:numId w:val="26"/>
        </w:numPr>
        <w:spacing w:before="0" w:after="12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Strony postanowiły, że Wykonawca wystawi fakturę VAT po odbiorze końcowym robót  przez Zamawiającego. Termin płatności faktury – 30 dni od daty prawidłowo dostarczonej faktury zobowiązanemu.</w:t>
      </w:r>
    </w:p>
    <w:p>
      <w:pPr>
        <w:pStyle w:val="Akapitzlist"/>
        <w:numPr>
          <w:ilvl w:val="0"/>
          <w:numId w:val="26"/>
        </w:numPr>
        <w:spacing w:before="0" w:after="12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oświadcza, że jest czynnym płatnikiem podatku VAT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Akapitzlist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200"/>
        <w:ind w:left="357" w:hanging="35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udziela gwarancji na wykonaną robotę na …………. począwszy od daty jej odbioru końcowego przez Zamawiającego.</w:t>
      </w:r>
    </w:p>
    <w:p>
      <w:pPr>
        <w:pStyle w:val="Akapitzlist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W okresie gwarancyjnym Wykonawca ma obowiązek bezpłatnego usunięcia awarii/usterki dot. przedmiotu zamówienia w ciągu 72 godzin, licząc od godziny zgłoszenia jej e-mailem  przez Zamawiającego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§ 9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eastAsia="Calibri" w:cs="Arial" w:ascii="Arial" w:hAnsi="Arial"/>
        </w:rPr>
        <w:t xml:space="preserve">Koordynatorem umowy ze strony Zamawiającego będzie </w:t>
      </w:r>
      <w:r>
        <w:rPr>
          <w:rFonts w:eastAsia="Calibri" w:cs="Arial" w:ascii="Arial" w:hAnsi="Arial"/>
          <w:b/>
        </w:rPr>
        <w:t>…………………………….</w:t>
      </w:r>
      <w:r>
        <w:rPr>
          <w:rFonts w:eastAsia="Calibri" w:cs="Arial" w:ascii="Arial" w:hAnsi="Arial"/>
        </w:rPr>
        <w:br/>
        <w:t>z którym Wykonawca będzie uzgadniał wszystkie sprawy związane z realizacją robót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Odbiór końcowy jest dokonywany po zakończeniu wszystkich robót będących przedmiotem umowy oraz innych czynności objętych przedmiotem umowy i przekazaniu przez Wykonawcę wszelkich dokumentów Zamawiającemu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isemnie powiadamia Zamawiającego o gotowości do odbioru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pacing w:val="-3"/>
        </w:rPr>
        <w:t>Przedmiot zamówienia zostanie wykonany przez Wykonawcę wg dokumentacji projektowej oraz zgodnie z obowiązującymi przepisami  w tym zakresie, a w szczególności z przepisami techniczno- budowlanymi oraz normami</w:t>
      </w:r>
      <w:r>
        <w:rPr>
          <w:rFonts w:eastAsia="Calibri" w:cs="Arial" w:ascii="Arial" w:hAnsi="Arial"/>
          <w:spacing w:val="-1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spacing w:val="-1"/>
        </w:rPr>
        <w:t xml:space="preserve">w wysokości 0,8 % wartości całej umowy brutto za każdy dzień </w:t>
        <w:br/>
      </w:r>
      <w:r>
        <w:rPr>
          <w:rFonts w:eastAsia="Calibri" w:cs="Arial" w:ascii="Arial" w:hAnsi="Arial"/>
        </w:rPr>
        <w:t>opóźnienia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357" w:hanging="35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 nieprzedłożenie Zamawiającemu we wskazanym terminie dokumentów, o których mowa w  § 4 ust. 3 lub 4 niniejszej umowy,  Wykonawca zapłaci Zamawiającemu karę umowną w wysokości 5.000,00 zł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</w:rPr>
        <w:t xml:space="preserve">W przypadku nie usunięcia awarii/usterki w terminie określonym w </w:t>
      </w:r>
      <w:r>
        <w:rPr>
          <w:rFonts w:eastAsia="Calibri" w:cs="Arial" w:ascii="Arial" w:hAnsi="Arial"/>
          <w:spacing w:val="-2"/>
        </w:rPr>
        <w:t>§ 8</w:t>
      </w:r>
      <w:r>
        <w:rPr>
          <w:rFonts w:eastAsia="Calibri" w:cs="Arial" w:ascii="Arial" w:hAnsi="Arial"/>
        </w:rPr>
        <w:t xml:space="preserve">  ust. 2 niniejszej umowy, Wykonawca zapłaci Zamawiającemu karę umowną w wysokości 0,05% </w:t>
        <w:br/>
        <w:t xml:space="preserve">wartości całej umowy brutto za każdą godzinę zwłoki.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W przypadku nie przystąpienia przez Wykonawcę do usunięcia awarii/usterki </w:t>
        <w:br/>
        <w:t xml:space="preserve">w terminie określonym w </w:t>
      </w:r>
      <w:r>
        <w:rPr>
          <w:rFonts w:eastAsia="Calibri" w:cs="Arial" w:ascii="Arial" w:hAnsi="Arial"/>
          <w:spacing w:val="-2"/>
        </w:rPr>
        <w:t>§ 8</w:t>
      </w:r>
      <w:r>
        <w:rPr>
          <w:rFonts w:eastAsia="Calibri" w:cs="Arial" w:ascii="Arial" w:hAnsi="Arial"/>
        </w:rPr>
        <w:t xml:space="preserve"> ust.2 niniejszej umowy, awarię/usterkę usunie Zamawiający, a kosztami obciąży Wykonawcę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eastAsia="Calibri"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eastAsia="Calibri" w:cs="Arial" w:ascii="Arial" w:hAnsi="Arial"/>
        </w:rPr>
        <w:t>w wysokości 20 % wartości całej umowy brutto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357" w:hanging="357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2"/>
        </w:rPr>
        <w:t xml:space="preserve">W przypadku odstąpienia przez Zamawiającego od realizacji umowy, </w:t>
      </w: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>zapłaci Wykonawcy karę umowną w wysokości 20% wartości całej umowy brutto. Kary nie stosuje się, gdy odstąpienie następuje na podstawie art. 145 Ustawy z dnia 29 stycznia 2004 r. Prawo zamówień publicznych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  <w:spacing w:val="-5"/>
        </w:rPr>
        <w:t xml:space="preserve">8. Zamawiający  i Wykonawca  mogą dochodzić na zasadach ogólnych odszkodowania   przewyższającego </w:t>
      </w:r>
      <w:r>
        <w:rPr>
          <w:rFonts w:eastAsia="Calibri" w:cs="Arial" w:ascii="Arial" w:hAnsi="Arial"/>
        </w:rPr>
        <w:t>zastrzeżone kary umowne.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numPr>
          <w:ilvl w:val="0"/>
          <w:numId w:val="33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Jakiekolwiek zmiany niniejszej umowy wymagają formy pisemnej pod rygorem nieważności.</w:t>
      </w:r>
    </w:p>
    <w:p>
      <w:pPr>
        <w:pStyle w:val="Normal"/>
        <w:numPr>
          <w:ilvl w:val="0"/>
          <w:numId w:val="33"/>
        </w:numPr>
        <w:suppressAutoHyphens w:val="false"/>
        <w:spacing w:before="0" w:after="0"/>
        <w:ind w:left="357" w:hanging="357"/>
        <w:contextualSpacing/>
        <w:jc w:val="both"/>
        <w:textAlignment w:val="auto"/>
        <w:rPr>
          <w:rFonts w:ascii="Arial" w:hAnsi="Arial" w:cs="Arial"/>
          <w:i/>
          <w:i/>
          <w:iCs/>
        </w:rPr>
      </w:pPr>
      <w:r>
        <w:rPr>
          <w:rFonts w:eastAsia="Calibri" w:cs="Arial" w:ascii="Arial" w:hAnsi="Arial"/>
        </w:rPr>
        <w:t>Zgodnie z art.144 ust 1. Ustawy z dnia 29 stycznia 2004 r. Prawo zamówień publicznych przewiduje się możliwość dokonania zmian w umowie w następujących  przypadkach: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miany w zakresie przedmiotu zamówienia, jeżeli konieczność wprowadzenia zmiany wynika ze zmiany przepisów regulujących roboty budowlane stanowiących przedmiot umowy,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miany związane z koniecznością wykonania robót dodatkowych, zamiennych lub </w:t>
        <w:br/>
        <w:t>dodatkowych i zamiennych oraz opracowań, wpływających na termin wykonania robót objętych umową,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miany terminu realizacji umowy w szczególności, gdy:</w:t>
      </w:r>
    </w:p>
    <w:p>
      <w:pPr>
        <w:pStyle w:val="Normal"/>
        <w:spacing w:before="0" w:after="0"/>
        <w:ind w:left="717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) zmiana terminu realizacji umowy będzie następstwem działania organów </w:t>
        <w:br/>
        <w:t xml:space="preserve">administracji, </w:t>
        <w:br/>
        <w:t xml:space="preserve">b) pojawiły się okoliczności, których nie można było przewidzieć w chwili zawierania umowy, zwłaszcza w przypadku wystąpienia potrzeby realizacji robót dodatkowych, </w:t>
        <w:br/>
        <w:t>c) wystąpi zmiana stanu prawnego w zakresie dotyczącym realizowanej umowy, który spowoduje konieczność zmiany terminu,</w:t>
      </w:r>
    </w:p>
    <w:p>
      <w:pPr>
        <w:pStyle w:val="Normal"/>
        <w:spacing w:before="0" w:after="0"/>
        <w:ind w:left="717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d) wystąpi brak dostępu do miejsc, w których przewidziano prowadzenie prac, </w:t>
        <w:br/>
        <w:t xml:space="preserve">e) gdy wystąpią przeszkody o obiektywnym charakterze (zdarzenia nadzwyczajne, </w:t>
        <w:br/>
        <w:t xml:space="preserve">zewnętrzne i niemożliwe do zapobieżenia, a więc mieszczące się w zakresie </w:t>
        <w:br/>
        <w:t xml:space="preserve">pojęciowym tzw. siły wyższej) i inne zdarzenia, których przyczyny nie leżą po żadnej ze stron umowy, takie jak: nadzwyczajne zjawiska przyrody (m.in. trzęsienia ziemi, </w:t>
        <w:br/>
        <w:t xml:space="preserve">powodzie, huragany), zdarzenia wywołane przez człowieka, np. działania wojenne czy gwałtowne rozruchy oraz akty władzy publicznej, którym należy się podporządkować, </w:t>
        <w:br/>
        <w:t>a także inne niemożliwe do przewidzenia przyczyny techniczne,</w:t>
      </w:r>
    </w:p>
    <w:p>
      <w:pPr>
        <w:pStyle w:val="Normal"/>
        <w:spacing w:before="0" w:after="0"/>
        <w:ind w:left="717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) dochowanie terminu wskazanego pierwotnie okazało się niemożliwe z powodu okoliczności leżących po stronie Zamawiającego, w szczególności wstrzymania realizacji umowy przez Zamawiającego.</w:t>
      </w:r>
    </w:p>
    <w:p>
      <w:pPr>
        <w:pStyle w:val="Normal"/>
        <w:spacing w:before="0" w:after="0"/>
        <w:ind w:left="717" w:hanging="0"/>
        <w:contextualSpacing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W ww. przypadkach termin może być przedłużony o okres umożliwiający Wykonawcy realizację przedmiotu umowy ze względu na ww. okoliczności.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miany spowodowane są okolicznościami, których Zamawiający, działając z należytą starannością nie mógł przewidzieć, a wartość zmiany nie przekracza 50% wartości </w:t>
        <w:br/>
        <w:t>zamówienia określonego pierwotnie w umowie,</w:t>
      </w:r>
    </w:p>
    <w:p>
      <w:pPr>
        <w:pStyle w:val="Normal"/>
        <w:numPr>
          <w:ilvl w:val="0"/>
          <w:numId w:val="27"/>
        </w:numPr>
        <w:suppressAutoHyphens w:val="false"/>
        <w:spacing w:before="0" w:after="0"/>
        <w:contextualSpacing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miany nie są istotne w rozumieniu art. 144 ust. 1e ustawy Pzp,</w:t>
      </w:r>
    </w:p>
    <w:p>
      <w:pPr>
        <w:pStyle w:val="Normal"/>
        <w:widowControl w:val="false"/>
        <w:numPr>
          <w:ilvl w:val="0"/>
          <w:numId w:val="27"/>
        </w:numPr>
        <w:suppressAutoHyphens w:val="false"/>
        <w:autoSpaceDE w:val="false"/>
        <w:spacing w:lineRule="auto" w:line="240" w:before="0" w:after="0"/>
        <w:contextualSpacing/>
        <w:jc w:val="both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łączna wartość zmian jest mniejsza niż kwoty określone w przepisach wydanych na </w:t>
        <w:br/>
        <w:t xml:space="preserve">podstawie art. 11 ust. 8 ustawy Pzp i jest mniejsza od 15% wartości zamówienia </w:t>
        <w:br/>
        <w:t>określonej pierwotnie w umowi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>3.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Arial" w:ascii="Arial" w:hAnsi="Arial"/>
          <w:iCs/>
        </w:rPr>
        <w:t xml:space="preserve">Zmiany przewidziane w umowie mogą być inicjowane przez Zamawiającego oraz przez </w:t>
        <w:br/>
        <w:t xml:space="preserve">     Wykonawcę.</w:t>
        <w:br/>
        <w:t xml:space="preserve">4. Warunkiem dokonania zmian w umowie jest złożenie wniosku przez stronę inicjującą </w:t>
        <w:br/>
        <w:t xml:space="preserve">     zmianę zawierającego: opis propozycji zmian, uzasadnienie zmian, opis wpływu zmiany na  </w:t>
        <w:br/>
        <w:t xml:space="preserve">     termin wykonania umowy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5. Wykonawca nie będzie uprawniony do domagania się przedłużenia terminu wykonania   </w:t>
        <w:br/>
        <w:t xml:space="preserve">umowy, jeżeli konieczność wykonania zmiany została spowodowana przez jakikolwiek  błąd lub opóźnienie ze strony Wykonawcy, włącznie z błędem lub opóźnionym dostarczeniem </w:t>
        <w:br/>
        <w:t>jakiegokolwiek dokumentu wynikającego z obowiązków Wykonawcy.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6. Zmiana wynagrodzenia może nastąpić w przypadku ustawowej zmiany stawki podatku VAT.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7. Wynagrodzenie może ulec zmniejszeniu w przypadku odstąpienia przez Zamawiającego od realizacji części przedmiotu umowy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 xml:space="preserve">Zmiana wynagrodzenia będzie obliczona w oparciu o iloczyn ilości robót niewykonanych </w:t>
        <w:br/>
        <w:t xml:space="preserve">     i cen jednostkowych zawartych w kosztorysie przedłożonym przez Wykonawcę przed </w:t>
        <w:br/>
        <w:t xml:space="preserve">     podpisaniem umowy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8.  Wykonawca zgodnie z przepisami ustawy Pzp oraz za zgodą Zamawiającego może zmienić </w:t>
        <w:br/>
        <w:t xml:space="preserve">     Podwykonawcę, powierzyć wykonanie lub zmienić część zakresu wykonywania umowy </w:t>
        <w:br/>
        <w:t xml:space="preserve">     Podwykonawcy.</w:t>
        <w:br/>
        <w:t xml:space="preserve">9. Nie jest dopuszczalna zmiana Wykonawcy za wyjątkiem sukcesji generalnej, w tym </w:t>
        <w:br/>
        <w:t xml:space="preserve">     dziedziczenia prawa w spółkach handlowych, przekształcenia, sukcesji z mocy prawa. </w:t>
        <w:br/>
        <w:t xml:space="preserve">10.Zmiana postanowień umowy może nastąpić za zgodą obu Stron wyrażoną na piśmie, </w:t>
        <w:br/>
        <w:t xml:space="preserve">     w formie aneksu do umowy, pod rygorem nieważności takiej zmiany. Zmiany nie mogą </w:t>
        <w:br/>
        <w:t xml:space="preserve">     naruszać postanowień zawartych w art. 144 ust. 1 ustawy Prawo zamówień publicznych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sprawach nie uregulowanych mają zastosowanie przepisy Kodeksu cywilnego, ustawy </w:t>
        <w:br/>
        <w:t xml:space="preserve">z dnia 29 stycznia 2004 r. Prawo zamówień  publicznych. </w:t>
      </w:r>
    </w:p>
    <w:p>
      <w:pPr>
        <w:pStyle w:val="Normal"/>
        <w:spacing w:before="120" w:after="120"/>
        <w:ind w:firstLine="6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§ 14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łaściwym do rozpatrzenia sporów wynikłych na tle realizowanej niniejszej umowy jest sąd właściwy dla Zamawiającego.</w:t>
      </w:r>
    </w:p>
    <w:p>
      <w:pPr>
        <w:pStyle w:val="Normal"/>
        <w:spacing w:before="0" w:after="120"/>
        <w:ind w:firstLine="4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Umowę sporządzono w 2 jednobrzmiących egzemplarzach po  jednym dla każdej ze stron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ind w:firstLine="113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auto"/>
        <w:rPr>
          <w:rFonts w:ascii="Times New Roman" w:hAnsi="Times New Roman" w:cs="Times New Roman"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5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Cs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ahoma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</w:rPr>
        <w:t xml:space="preserve">Wykaz minimum </w:t>
      </w:r>
      <w:r>
        <w:rPr>
          <w:rFonts w:eastAsia="Calibri" w:cs="Times New Roman" w:ascii="Times New Roman" w:hAnsi="Times New Roman"/>
          <w:b/>
        </w:rPr>
        <w:t>3 robót budowlanych w zakresie renowacji kanałów sanitarnych metodą rękawa nasączonego żywicą epoksydową w tym minimum 1 robota na kwotę co najmniej 400 000, 00 zł brutto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wykonanych nie wcześniej niż w okresie ostatnich 5 lat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przed upływem terminu składania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fert albo wniosków o dopuszczenie do udziału w postępowaniu, a jeżeli okr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s prowadzenia działalności jest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krótszy – w tym okresie, wraz z podaniem ich rodzaju, wartości, daty, miejsca wykonani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a </w:t>
        <w:br/>
        <w:t xml:space="preserve">i podmiotów, na rzecz których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roboty te zostały wykonane, z załączeniem dowodów określających czy te r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boty budowlane zostały wykona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należycie, w szczególności informacji o tym czy roboty zostały wykonane zgodni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z przepisami prawa budowlanego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i prawidłowo ukończone, przy czym dowodami, o których mowa, są referencje bądź inne dokumenty wystawi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przez podmiot, na rzecz którego roboty budowlane były wykonywane, a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jeżeli z uzasadnionej przyczyny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 obiektywnym charakterze wykonawca nie jest w stanie uzyskać tych dokumentów – inne dokumenty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Zamówienia</w:t>
              <w:br/>
              <w:t>(brutto)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roboty zostały wykonane zgodnie z zasadami sztuki budowlanej  i prawidłowo ukończ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1BCJT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6 do SIWZ</w:t>
      </w:r>
    </w:p>
    <w:p>
      <w:pPr>
        <w:pStyle w:val="1BCJTX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BCJTX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1BCJTX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BCJTXT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są roboty budowlane związane z renowacją kanalizacji sanitarnej DN200, DN250, DN300 metodą bezwykopową następujących odcinków:</w:t>
      </w:r>
    </w:p>
    <w:p>
      <w:pPr>
        <w:pStyle w:val="1BCJTXT"/>
        <w:numPr>
          <w:ilvl w:val="0"/>
          <w:numId w:val="22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cinek sieci kanalizacji sanitarnej o średnicy DN200 (kamionka) na ulicy Maciejowskiego o dł. L= 48,0 m </w:t>
      </w:r>
    </w:p>
    <w:p>
      <w:pPr>
        <w:pStyle w:val="1BCJTXT"/>
        <w:numPr>
          <w:ilvl w:val="0"/>
          <w:numId w:val="22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inki sieci kanalizacji sanitarnej w rejonie ulicy Słowackiego i Ogrodowej o łącznej długości L = 404,0 m,</w:t>
      </w:r>
    </w:p>
    <w:p>
      <w:pPr>
        <w:pStyle w:val="1BCJTXT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1BCJTXT"/>
        <w:numPr>
          <w:ilvl w:val="0"/>
          <w:numId w:val="20"/>
        </w:numPr>
        <w:ind w:left="107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cinek sieci kanalizacji sanitarnej  o średnicy DN200 (kamionka) o długości </w:t>
        <w:br/>
        <w:t>L = 87,0 m</w:t>
      </w:r>
    </w:p>
    <w:p>
      <w:pPr>
        <w:pStyle w:val="1BCJTXT"/>
        <w:numPr>
          <w:ilvl w:val="0"/>
          <w:numId w:val="20"/>
        </w:numPr>
        <w:ind w:left="107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cinek sieci kanalizacji sanitarnej  o średnicy DN250 (kamionka) o długości </w:t>
        <w:br/>
        <w:t>L = 23,0 m</w:t>
      </w:r>
    </w:p>
    <w:p>
      <w:pPr>
        <w:pStyle w:val="1BCJTXT"/>
        <w:numPr>
          <w:ilvl w:val="0"/>
          <w:numId w:val="20"/>
        </w:numPr>
        <w:ind w:left="107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cinek sieci kanalizacji sanitarnej  o średnicy DN300 (kamionka) o długości </w:t>
        <w:br/>
        <w:t>L = 72,0 m</w:t>
      </w:r>
    </w:p>
    <w:p>
      <w:pPr>
        <w:pStyle w:val="1BCJTXT"/>
        <w:numPr>
          <w:ilvl w:val="0"/>
          <w:numId w:val="20"/>
        </w:numPr>
        <w:ind w:left="107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cinek sieci kanalizacji sanitarnej  o średnicy DN300 (beton) o długości </w:t>
        <w:br/>
        <w:t>L = 222,0 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BCJTXT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związanych z renowacją kanałów kanalizacji sanitarnej DN200, DN250, DN300 metodą bezwykopową obejmuje roboty budowlane przy pomocy technologii rękawa </w:t>
        <w:br/>
        <w:t xml:space="preserve">z tkaniny poliestrowej o strukturze filcu nasączonego żywicami epoksydowymi utwardzonymi na placu budowy przy pomocy gorącej wody, jak również wszystkie prace towarzyszące czyli organizację rurociągów tymczasowych i przepompowywanie ścieków </w:t>
        <w:br/>
        <w:t xml:space="preserve">(w przypadku powstania takiej konieczności), inspekcję telewizyjną przedwykonawczą </w:t>
        <w:br/>
        <w:t xml:space="preserve">i powykonawczą, czyszczenie wraz z wywozem odpadów, obróbką rękawa w studniach </w:t>
        <w:br/>
        <w:t>i innymi niezbędnymi pracami wynikającymi z wymagań technologii i SIWZ.</w:t>
      </w:r>
    </w:p>
    <w:p>
      <w:pPr>
        <w:pStyle w:val="1BCJTXT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mawiający nie dopuszcza nasączania rękawa żywicą poliestrową.</w:t>
      </w:r>
    </w:p>
    <w:p>
      <w:pPr>
        <w:pStyle w:val="1BCJTXT"/>
        <w:ind w:firstLine="35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1BCJTXT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do wykonawcy należy również:</w:t>
      </w:r>
    </w:p>
    <w:p>
      <w:pPr>
        <w:pStyle w:val="1BCJTXT"/>
        <w:numPr>
          <w:ilvl w:val="0"/>
          <w:numId w:val="4"/>
        </w:numPr>
        <w:ind w:left="107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atwienie formalności odnośnie zajęcia terenu – spisanie protokołów </w:t>
        <w:br/>
        <w:t>z właścicielami terenu lub zarządcami wraz z poniesieniem opłat za zajęcie terenu,</w:t>
      </w:r>
    </w:p>
    <w:p>
      <w:pPr>
        <w:pStyle w:val="1BCJTXT"/>
        <w:numPr>
          <w:ilvl w:val="0"/>
          <w:numId w:val="4"/>
        </w:numPr>
        <w:ind w:left="107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ję ruchu drogowego na czas prowadzenia robót wraz z uzyskaniem pozwolenia na zajęcie pasa drogowego, chodnika lub terenu zielonego wraz </w:t>
        <w:br/>
        <w:t>z poniesieniem stosownych opłat za zajęcie pasa drogowego, w przypadku powstania takiej konieczności,</w:t>
      </w:r>
    </w:p>
    <w:p>
      <w:pPr>
        <w:pStyle w:val="1BCJTXT"/>
        <w:numPr>
          <w:ilvl w:val="0"/>
          <w:numId w:val="4"/>
        </w:numPr>
        <w:ind w:left="107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uzgodnienia z organami zewnętrznymi i kontrolnymi,</w:t>
      </w:r>
    </w:p>
    <w:p>
      <w:pPr>
        <w:pStyle w:val="1BCJTXT"/>
        <w:numPr>
          <w:ilvl w:val="0"/>
          <w:numId w:val="4"/>
        </w:numPr>
        <w:ind w:left="107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ciągłości odpływu ścieków, w trakcie realizacji prac renowacyjnych.</w:t>
      </w:r>
    </w:p>
    <w:p>
      <w:pPr>
        <w:pStyle w:val="1BCJTXT"/>
        <w:ind w:left="10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BCJTXT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ługości wymienione powyżej zaznaczone zostały na mapach sytuacyjno - wysokościowych w skali 1:500, które stanowią załącznik do SIWZ. Natomiast stan techniczny przedstawia </w:t>
        <w:br/>
        <w:t>inspekcja TV części odcinków przeznaczonych do renowacji wykonana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nowacja metodą bezwykopową obejmuje odcinki wzdłuż:</w:t>
      </w:r>
    </w:p>
    <w:p>
      <w:pPr>
        <w:pStyle w:val="Normal"/>
        <w:numPr>
          <w:ilvl w:val="0"/>
          <w:numId w:val="42"/>
        </w:numPr>
        <w:suppressAutoHyphens w:val="false"/>
        <w:spacing w:lineRule="auto" w:line="240" w:before="240" w:after="120"/>
        <w:ind w:left="714" w:hanging="357"/>
        <w:textAlignment w:val="auto"/>
        <w:rPr/>
      </w:pPr>
      <w:r>
        <w:rPr/>
        <w:t>ulicy Maciejowskiego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2594"/>
        <w:gridCol w:w="2878"/>
        <w:gridCol w:w="1942"/>
      </w:tblGrid>
      <w:tr>
        <w:trPr>
          <w:trHeight w:val="910" w:hRule="atLeast"/>
        </w:trPr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cinek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rednica kanału (mm) / materiał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ległość odcinka pomiędzy studniami rewizyjnymi (m)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pekcja TV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1 - S2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kamionka</w:t>
            </w:r>
          </w:p>
        </w:tc>
        <w:tc>
          <w:tcPr>
            <w:tcW w:w="28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 mb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a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 - S3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kamionka</w:t>
            </w:r>
          </w:p>
        </w:tc>
        <w:tc>
          <w:tcPr>
            <w:tcW w:w="28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konana </w:t>
            </w:r>
          </w:p>
        </w:tc>
      </w:tr>
      <w:tr>
        <w:trPr>
          <w:trHeight w:val="285" w:hRule="atLeast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2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,0 mb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suppressAutoHyphens w:val="false"/>
        <w:spacing w:lineRule="auto" w:line="240" w:before="0" w:after="120"/>
        <w:ind w:left="714" w:hanging="357"/>
        <w:textAlignment w:val="auto"/>
        <w:rPr>
          <w:sz w:val="24"/>
          <w:szCs w:val="24"/>
        </w:rPr>
      </w:pPr>
      <w:r>
        <w:rPr>
          <w:sz w:val="24"/>
          <w:szCs w:val="24"/>
        </w:rPr>
        <w:t>ulicy Słowackiego/Ogrodowa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2594"/>
        <w:gridCol w:w="2819"/>
        <w:gridCol w:w="1999"/>
      </w:tblGrid>
      <w:tr>
        <w:trPr>
          <w:trHeight w:val="1487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ek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kanału (mm)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egłość odcinka pomiędzy studniami rewizyjnymi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)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pekcja TV</w:t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 - S2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beton</w:t>
            </w:r>
          </w:p>
        </w:tc>
        <w:tc>
          <w:tcPr>
            <w:tcW w:w="2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 mb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2 - S3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beton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 - S4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beton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4 - S5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beton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5 – S6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beton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a</w:t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6 – S11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beton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a</w:t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1 – S12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beton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2 - S13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beton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3 – S14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beton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4 - S15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kamionka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 mb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a</w:t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5 - S16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amionka</w:t>
            </w:r>
          </w:p>
        </w:tc>
        <w:tc>
          <w:tcPr>
            <w:tcW w:w="2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 mb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a</w:t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6 - S17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amionka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a</w:t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7 - S18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amionka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6 – S7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amionka</w:t>
            </w:r>
          </w:p>
        </w:tc>
        <w:tc>
          <w:tcPr>
            <w:tcW w:w="2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 mb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7 – S8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amionka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a</w:t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8 – S9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amionka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9 - S10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amionka</w:t>
            </w:r>
          </w:p>
        </w:tc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a</w:t>
            </w:r>
          </w:p>
        </w:tc>
      </w:tr>
      <w:tr>
        <w:trPr>
          <w:trHeight w:val="285" w:hRule="atLeast"/>
        </w:trPr>
        <w:tc>
          <w:tcPr>
            <w:tcW w:w="4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2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,0 mb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Dokumenty odbiorowe muszą być zgodne z postanowieniami umowy oraz powinny zawierać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łyta CD/DVD z inspekcji kanału przed renowacją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łyta CD/DVD z inspekcji kanału po renowacji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raport instalacji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raporty z badań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1134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grubości ścianki ręka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1134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sztywności obwodow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1134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szczelności ręka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1134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karty materiałowe zatwierdzone przez Zamawiając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1134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ertyfikaty i atesty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ak spełnienia parametrów wytrzymałościowych normowych, zmniejszenie grubości wykładziny rurowej stosunku do wartości deklarowanych, stanowi podstawę do nie odebrania robót przez Zamawiającego. Stosowne zapisy zawarte są w SIWZ oraz umowie o wykonanie robót budowlanych zawartej pomiędzy Zamawiającym a Wykonawcą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Odbiór przeprowadza Komisja powołana przez Zamawiającego . </w:t>
      </w:r>
    </w:p>
    <w:p>
      <w:pPr>
        <w:pStyle w:val="1BCJTX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olega na sprawdzeniu zgodności z SIWZ i niniejszą specyfikacją techniczną.</w:t>
      </w:r>
    </w:p>
    <w:p>
      <w:pPr>
        <w:pStyle w:val="1BCJTX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prac nastąpi po pisemnym zgłoszeniu zakończenia prac w oparciu o protokół </w:t>
        <w:br/>
        <w:t xml:space="preserve">odbioru końcowego. Wykonawca zobowiązuje się dostarczyć przed przystąpieniem do odbioru między innymi raporty i materiały filmowe z inspekcji telewizyjnej przeprowadzonej przed </w:t>
        <w:br/>
        <w:t xml:space="preserve">i po renowacji kanału, protokoły z prób szczelności, atesty, aprobaty techniczne </w:t>
        <w:br/>
        <w:t xml:space="preserve">i certyfikaty materiałów użytych do prac objętych niniejszą specyfikacją oraz zestawienie </w:t>
        <w:br/>
        <w:t>długości wykonanej kanaliza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133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eastAsia="Calibri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4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8"/>
    <w:lvlOverride w:ilvl="0">
      <w:startOverride w:val="1"/>
    </w:lvlOverride>
  </w:num>
  <w:num w:numId="39">
    <w:abstractNumId w:val="11"/>
    <w:lvlOverride w:ilvl="0">
      <w:startOverride w:val="1"/>
    </w:lvlOverride>
  </w:num>
  <w:num w:numId="40">
    <w:abstractNumId w:val="13"/>
    <w:lvlOverride w:ilvl="0">
      <w:startOverride w:val="1"/>
    </w:lvlOverride>
  </w:num>
  <w:num w:numId="41">
    <w:abstractNumId w:val="29"/>
    <w:lvlOverride w:ilvl="0">
      <w:startOverride w:val="1"/>
    </w:lvlOverride>
  </w:num>
  <w:num w:numId="42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  <w:i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1BCJTXT">
    <w:name w:val="1BCJ TXT"/>
    <w:qFormat/>
    <w:pPr>
      <w:widowControl/>
      <w:bidi w:val="0"/>
      <w:spacing w:lineRule="auto" w:line="276"/>
      <w:ind w:firstLine="709"/>
      <w:jc w:val="both"/>
    </w:pPr>
    <w:rPr>
      <w:rFonts w:ascii="Arial" w:hAnsi="Arial" w:eastAsia="Times New Roman" w:cs="Arial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10:00Z</dcterms:created>
  <dc:creator>admin</dc:creator>
  <dc:description/>
  <cp:keywords/>
  <dc:language>en-US</dc:language>
  <cp:lastModifiedBy>admin</cp:lastModifiedBy>
  <cp:lastPrinted>2020-02-21T12:03:00Z</cp:lastPrinted>
  <dcterms:modified xsi:type="dcterms:W3CDTF">2020-02-21T11:10:00Z</dcterms:modified>
  <cp:revision>3</cp:revision>
  <dc:subject/>
  <dc:title/>
</cp:coreProperties>
</file>